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 w:ascii=" Arial;Arial" w:hAnsi=" Arial;Arial"/>
          <w:b/>
          <w:bCs/>
          <w:sz w:val="22"/>
          <w:szCs w:val="22"/>
        </w:rPr>
        <w:t>24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</w:p>
    <w:p>
      <w:pPr>
        <w:pStyle w:val="Heading2"/>
        <w:ind w:left="0" w:right="0" w:hanging="0"/>
        <w:jc w:val="left"/>
        <w:rPr>
          <w:rFonts w:ascii=" Arial;Arial" w:hAnsi=" Arial;Arial" w:cs="Simplified Arabic"/>
          <w:sz w:val="16"/>
          <w:szCs w:val="22"/>
        </w:rPr>
      </w:pPr>
      <w:r>
        <w:rPr>
          <w:rtl w:val="true"/>
        </w:rPr>
        <w:t> 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 Arial;Arial" w:hAnsi=" Arial;Arial" w:cs=" Arial;Arial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قد تحدّثنا في درسٍ ماضٍ عن أنّ المتحدّث ينبغي أن يختار اللغة العربيّة الفصحى أو البسيطة ليست المقعّرة ، وأن يتمهّل بالكلام كما فعـل النبيّ عليه الصلاة والسلام ، وأن يبتعد عن التقعُّر والتكلُّف ، ويخاطب الناس علـى قدر عقولهم ، وقد قالوا في البلاغة </w:t>
      </w:r>
      <w:r>
        <w:rPr>
          <w:rtl w:val="true"/>
        </w:rPr>
        <w:t xml:space="preserve">: </w:t>
      </w:r>
      <w:r>
        <w:rPr>
          <w:rtl w:val="true"/>
        </w:rPr>
        <w:t xml:space="preserve">إنّها مراعاة الكلام لمقتضى الحال </w:t>
      </w:r>
      <w:r>
        <w:rPr>
          <w:rtl w:val="true"/>
        </w:rPr>
        <w:t xml:space="preserve">.. </w:t>
      </w:r>
      <w:r>
        <w:rPr>
          <w:rtl w:val="true"/>
        </w:rPr>
        <w:t xml:space="preserve">فالذي يأتي كلامه مطابقاً لمقتضى الحال فهو البليغ </w:t>
      </w:r>
      <w:r>
        <w:rPr>
          <w:rtl w:val="true"/>
        </w:rPr>
        <w:t xml:space="preserve">.. </w:t>
      </w:r>
      <w:r>
        <w:rPr>
          <w:rtl w:val="true"/>
        </w:rPr>
        <w:t xml:space="preserve">والله سبحانه وتعالى يقول للنبيّ عليه الصلاة والسلام </w:t>
      </w:r>
      <w:r>
        <w:rPr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32010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ي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ا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ت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يد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ا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غط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ند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حـ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مي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دي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ق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ش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اع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قت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صِّ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زي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ل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راع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قت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حدُّ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ُخِ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شو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ث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369506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251523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يوس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4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4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5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4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ه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ج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ب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بس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تو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ؤي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رؤ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ش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ب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أو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زئ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ش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ب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أو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تفاصي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أرس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ج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س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سل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ل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ه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ب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أو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* ... </w:t>
      </w:r>
      <w:r>
        <w:rPr>
          <w:rFonts w:ascii=" Arial;Arial" w:hAnsi=" Arial;Arial" w:cs="Simplified Arabic"/>
          <w:szCs w:val="28"/>
          <w:rtl w:val="true"/>
        </w:rPr>
        <w:t>يوس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ض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ج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ت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طر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زئ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حلي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خ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هو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غ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ُع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ع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يّ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غ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غ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زئ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عص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لإمام أحمد وأبو داوود من حديث حكيم بن حزام رضي الله عنه قال </w:t>
      </w:r>
      <w:r>
        <w:rPr>
          <w:rtl w:val="true"/>
        </w:rPr>
        <w:t xml:space="preserve">: </w:t>
      </w:r>
      <w:r>
        <w:rPr>
          <w:rtl w:val="true"/>
        </w:rPr>
        <w:t xml:space="preserve">شهدتُّ مع رسول الله صلّى الله عليه وسلّم الجمعة فقام متوكِئاً على عصى أو قوس ، فحمد الله وأثنى عليه فكانت كلماتٍ خفيفاتٍ طيّباتٍ مباركات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ق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ض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صوّ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ظ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طِ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ُف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ح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ف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ر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1760855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ف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4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379095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9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عن مسلمٍ عن جابـر بن سمرة رضي الله عنـه قال </w:t>
      </w:r>
      <w:r>
        <w:rPr>
          <w:rtl w:val="true"/>
        </w:rPr>
        <w:t xml:space="preserve">: </w:t>
      </w:r>
      <w:r>
        <w:rPr>
          <w:rtl w:val="true"/>
        </w:rPr>
        <w:t xml:space="preserve">كنت أصلّي مع النبيّ صلّى الله عليه وسلّم فكانت صلاته قصداً ، وخطبته قصداً أي وسطاً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ت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فظ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ظ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ركّ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فـي الصحيحين </w:t>
      </w:r>
      <w:r>
        <w:rPr>
          <w:rtl w:val="true"/>
        </w:rPr>
        <w:t xml:space="preserve">.. </w:t>
      </w:r>
      <w:r>
        <w:rPr>
          <w:rtl w:val="true"/>
        </w:rPr>
        <w:t xml:space="preserve">كان ابـن مسعودٍ يذكّرنا فـي كلّ خميس فقـال لـه رجل </w:t>
      </w:r>
      <w:r>
        <w:rPr>
          <w:rtl w:val="true"/>
        </w:rPr>
        <w:t xml:space="preserve">: </w:t>
      </w:r>
      <w:r>
        <w:rPr>
          <w:rtl w:val="true"/>
        </w:rPr>
        <w:t xml:space="preserve">يا أبا عبد الرحمـن لوددت أنّك ذكّرتنا كلّ يوم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ما إنّه يمنعني من ذلك أنّي أكره أن أملّكم ، وإنّي أتخوّلكم أتعهّدكم بالموعظة كما كان عليه الصلاة والسلام يتخوّلنا مخافة السآمة علين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ت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ت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ه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ت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ه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غو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ق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غو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ت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ن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و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صا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راني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تخوّ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وعظة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مواع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ع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اع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جي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واع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ب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ع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ما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ل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واع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تد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بتغ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ائ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ـ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طلاً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ت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ا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ح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د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آ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شّ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س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هن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ر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و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مطر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ثائ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ض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س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ر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خ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د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سمّ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حدّ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آ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و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سب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فذ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شا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سب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فذ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ص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ق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حدّ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ط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ا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ناق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صغ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غ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ّث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ؤس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ّ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ّ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اطف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لِّ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ين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قت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ذ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ح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ح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وق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لّ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تأت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أث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ص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كت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فس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ه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ثأث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أف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أت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ح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ها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ط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ا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صغ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هز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هز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هزاؤ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ب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يب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ط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ط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بنا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ج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سأ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ج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أل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ق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ُل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ح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ض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ّ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بـ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تف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شخص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فــ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ر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ِّ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ظر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يه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خ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ق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ع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فو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تف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ه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مل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شاغ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صاي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م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ظ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َ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رب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و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ّ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ل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ط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إسنا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س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ــ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مر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عاص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قبــ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وجه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حديث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شرّ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تألَّف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ذل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قب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وجه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حديث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ظنن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ير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ذ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ظم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تق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ع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ظ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قر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يه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لـ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ير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ك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ك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ير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م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م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ير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سأ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دّ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ودد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ك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سأ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أي على أيٍّ من كان ، إذا تحدث أقبل على كل الجالسين ، ولو كان بعضهم شريراً يتألفه بذلك ، ومن شدّة إقبال رسول الله بوجهه وحديثه عليه ظن أنه خيرُ القوم أي أحسن صحابي </w:t>
      </w:r>
      <w:r>
        <w:rPr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ق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ظر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ماس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بن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صو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أ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س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س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ئ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ٍ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فروى الإمام أحمد عن أمِّ الدرداء رضي الله عنها قالت </w:t>
      </w:r>
      <w:r>
        <w:rPr>
          <w:rtl w:val="true"/>
        </w:rPr>
        <w:t xml:space="preserve">: </w:t>
      </w:r>
      <w:r>
        <w:rPr>
          <w:rtl w:val="true"/>
        </w:rPr>
        <w:t xml:space="preserve">كان أبو الدرداء إذا حدَّث حديثاً تبسم ، فقلت </w:t>
      </w:r>
      <w:r>
        <w:rPr>
          <w:rtl w:val="true"/>
        </w:rPr>
        <w:t xml:space="preserve">: </w:t>
      </w:r>
      <w:r>
        <w:rPr>
          <w:rtl w:val="true"/>
        </w:rPr>
        <w:t xml:space="preserve">لا يقول النّاس إنك أحمق </w:t>
      </w:r>
      <w:r>
        <w:rPr>
          <w:rtl w:val="true"/>
        </w:rPr>
        <w:t>-</w:t>
      </w:r>
      <w:r>
        <w:rPr>
          <w:rtl w:val="true"/>
        </w:rPr>
        <w:t xml:space="preserve">أي زوجته ، أي بسبب تبسمك في كلامك </w:t>
      </w:r>
      <w:r>
        <w:rPr>
          <w:rtl w:val="true"/>
        </w:rPr>
        <w:t>-</w:t>
      </w:r>
      <w:r>
        <w:rPr>
          <w:rtl w:val="true"/>
        </w:rPr>
        <w:t xml:space="preserve">، فقال أبو الدرداء </w:t>
      </w:r>
      <w:r>
        <w:rPr>
          <w:rtl w:val="true"/>
        </w:rPr>
        <w:t xml:space="preserve">: </w:t>
      </w:r>
      <w:r>
        <w:rPr>
          <w:rtl w:val="true"/>
        </w:rPr>
        <w:t xml:space="preserve">مّا رأيتُ أو سمعت رسول الله صلّى الله عليه وسلّم يحدثُ حديثاً إلا تبسَّم ، فكان أبو الدرداء إذا حدَّث حديثاً تبسَّم اتباعاً لسنّة النبيّ صلّى الله عليه وسلّم </w:t>
      </w:r>
      <w:r>
        <w:rPr>
          <w:rtl w:val="true"/>
        </w:rPr>
        <w:t>.</w:t>
      </w:r>
    </w:p>
    <w:p>
      <w:pPr>
        <w:pStyle w:val="BodyTextIndent2"/>
        <w:ind w:left="0" w:right="142" w:firstLine="720"/>
        <w:jc w:val="both"/>
        <w:rPr/>
      </w:pPr>
      <w:r>
        <w:rPr>
          <w:rtl w:val="true"/>
        </w:rPr>
        <w:t xml:space="preserve">وروى مسلمٌ عن سِماكِ بن حـرب قـال </w:t>
      </w:r>
      <w:r>
        <w:rPr>
          <w:rtl w:val="true"/>
        </w:rPr>
        <w:t xml:space="preserve">: </w:t>
      </w:r>
      <w:r>
        <w:rPr>
          <w:rtl w:val="true"/>
        </w:rPr>
        <w:t xml:space="preserve">قلـت لجابرٍ بن سمرة رضي الله عنه ، أكنت تجالس رسول الله صلـّى الله عليه وسلّم ؟ فقال جابر </w:t>
      </w:r>
      <w:r>
        <w:rPr>
          <w:rtl w:val="true"/>
        </w:rPr>
        <w:t xml:space="preserve">: </w:t>
      </w:r>
      <w:r>
        <w:rPr>
          <w:rtl w:val="true"/>
        </w:rPr>
        <w:t xml:space="preserve">نعم كثيراً ، كان عليه الصلاة والسلام لا يقـوم مـن مصلاَّه الذي فيه يصلّي الصبح حتى تطلع الشمس فإذا طلعت قام ، وكانوا يتحدَّثون والنبيُّ جالس فيأخذون في أمر الجاهلية فيضحكون ويتبسَّمُ النبيّ صلّى الله عليه وسلّم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م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هـ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غم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ج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ـ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بت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ا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اط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ج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س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ص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عو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ق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باه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شاغ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باه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و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ن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رك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جا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نـ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عي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حر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بـ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بـ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ت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نت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ّب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النو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د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اب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ي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ب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د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ي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ركة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تد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وَّعة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غر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حر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ي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ي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حر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و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شغ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ر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و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ف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ف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لو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اج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ش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خب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يري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ش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فه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م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ج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ض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2734945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ازع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ِّ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ن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ح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صَّ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قر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صو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غ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ه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تبا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ك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ف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وِّ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ك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ذ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وذج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و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غ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قن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ص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صلا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صل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ه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صاب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ض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ض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ه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ض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ا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ا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ديوليج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د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ظر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ف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ا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ج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َ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ثِّ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ل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َت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ت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ب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س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قا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ثق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تحدِّ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فّ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ع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غ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ت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زوِّ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نع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ِف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جح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كِّ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ُل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سّ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ّ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ف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ق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يس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ل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حقٌ على الله أن يُعين الشاب إذا طلب العفاف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ئ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ضي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تخ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مّ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ضا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مأ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َ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غ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ر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رائ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ج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س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ن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ذك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نق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سج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اج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كم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ا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ش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ِّ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ؤ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ائ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يج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غ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رال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ل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ف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ا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فا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جلاد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و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فريق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ش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غ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ا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ذ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ل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يك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فا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ت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بكم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وّ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إتلا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س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ن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خط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أكل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ا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سمي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ن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تق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ش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ق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د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س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ل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يد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نت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ج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ت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زل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ظ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لز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غ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ا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ح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ا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ر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و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ب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ل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ل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ن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ه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س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ا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ن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ه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أعرا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4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ؤ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توع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د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نفِّ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فروالانح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ص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إع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مريك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س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لا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ب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ق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ائ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ل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حد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حد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الرغ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اج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ناز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حتياط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خذ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ث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ين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شلن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ط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اف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مو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زا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راح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ري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حظ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ي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ثِّ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ف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2427605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حل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8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خ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غ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ركب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ط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ونك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د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يويو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ط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طى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خ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غ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ركب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ون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ب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فرق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0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szCs w:val="28"/>
          <w:u w:val="single"/>
          <w:rtl w:val="true"/>
        </w:rPr>
        <w:t>ليأكلو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ويمشون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في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أسو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رك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ط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وا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عج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ل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ح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ن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شا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ِّ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ي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اس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ن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لت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ِ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د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ظ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عِ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جل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ُع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و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د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ي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ضط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رتج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ظ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و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ث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ر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ل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ج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ظ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صح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د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و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معر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أفكا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عِ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ضط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ُ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ظ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ع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د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و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ه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مث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ق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ق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فصي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ك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ذ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ك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ق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فك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ت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كي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ث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تشِ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ذ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كاه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ن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فك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ك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ط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دي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ك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ظ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بيه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ه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ض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ت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فق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عي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ست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ص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ئ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ستخر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جُ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ج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ست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ئ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م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ُلج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عق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ا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ظ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و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ق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ط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دي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د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ه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حته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ئ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عط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ست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عق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تعب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فك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ثِّ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جم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ارت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إطن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ث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وت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تكر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متك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و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تع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سر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ص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ك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م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ته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حش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ف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ش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فاص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سخ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لغ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ك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ه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دا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ئ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و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م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د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بيّ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م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و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ض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تك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غ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تكر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وت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ث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إيج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إرت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أم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جم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ج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و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ثِّ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ِّ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خ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أنب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ند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لا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ظ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قائ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َّ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ب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بكل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ض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فصل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ه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حد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b/>
          <w:b/>
          <w:bCs/>
          <w:szCs w:val="36"/>
        </w:rPr>
      </w:pPr>
      <w:r>
        <w:rPr>
          <w:rFonts w:cs="Simplified Arabic" w:ascii=" Arial;Arial" w:hAnsi=" Arial;Arial"/>
          <w:b/>
          <w:bCs/>
          <w:szCs w:val="36"/>
          <w:rtl w:val="true"/>
        </w:rPr>
        <w:t>*  *  *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36"/>
        </w:rPr>
      </w:pPr>
      <w:r>
        <w:rPr>
          <w:rFonts w:cs="Simplified Arabic" w:ascii=" Arial;Arial" w:hAnsi=" Arial;Arial"/>
          <w:b/>
          <w:bCs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8:00Z</dcterms:created>
  <dc:creator>Ghassan</dc:creator>
  <dc:description/>
  <cp:keywords/>
  <dc:language>en-US</dc:language>
  <cp:lastModifiedBy>Ghassan</cp:lastModifiedBy>
  <dcterms:modified xsi:type="dcterms:W3CDTF">2005-02-08T21:18:00Z</dcterms:modified>
  <cp:revision>2</cp:revision>
  <dc:subject/>
  <dc:title>تربية الأولاد في الإسلام – 01 / 51 : أهمية التربية ، لفضيلة الدكتور محمد راتب النابلسي</dc:title>
</cp:coreProperties>
</file>